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4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352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EQUIPAMENTO de equipamentos e mobiliário, para atender às necessidades do Hospital Municipal Raul Sertã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4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4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35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35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14T14:37:00Z</dcterms:modified>
  <cp:revision>23</cp:revision>
  <dc:subject/>
  <dc:title>Ilmo Sr</dc:title>
</cp:coreProperties>
</file>